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cketinterface fuer Shell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tax: </w:t>
        <w:tab/>
        <w:t>sockif [-e prg] hos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g:</w:t>
        <w:tab/>
        <w:t>Name eines Programmes, dessen stdin/stdout auf den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mgelegt werden s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st:</w:t>
        <w:tab/>
        <w:t>Internetadresse, entweder in Dot-Notation (z.B. 130.64.15.11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der als FQDN (z.B. hostname.sub.doma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rt:</w:t>
        <w:tab/>
        <w:t>TCP-Port, entweder numerisch (z.B. 25) oder Servicename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etc/services (z.B. smt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if wird entweder durch ein Signal, durch Schliessen des Sock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durch ein EOF auf stdin beend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spi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if terminalserver 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statur/Bildschirm werden auf Port 7002 des Terminalser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urch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ckif -e prg terminalserver 70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din/stdout des Programmes prg werden auf Port 7002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rminalservers durchgeschalte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