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interface fuer Shell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sockif [-e prg]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:</w:t>
        <w:tab/>
        <w:t>Name eines Programmes, dessen stdin/stdout auf d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mgele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:</w:t>
        <w:tab/>
        <w:t>Internetadresse, entweder in Dot-Notation (z.B. 130.64.15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 als FQDN (z.B. hostname.sub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</w:t>
        <w:tab/>
        <w:t>TCP-Port, entweder numerisch (z.B. 25) oder Servicenam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tc/services (z.B. 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if wird entweder durch ein Signal, durch Schliessen des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ein EOF auf stdi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if comserver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atur/Bildschirm werden auf Port 8000 des Com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if -e prg comserver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/stdout des Programmes prg werden auf Port 8000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servers durch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/sockif.sco 190.107.231.8 8000 &lt;&lt; ./box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